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724398531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499802503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324113354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